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1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нвестиционные паи</w:t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1939182164"/>
            <w:bookmarkStart w:id="1" w:name="__Fieldmark__4_1939182164"/>
            <w:bookmarkEnd w:id="1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1939182164"/>
            <w:bookmarkStart w:id="3" w:name="__Fieldmark__5_1939182164"/>
            <w:bookmarkEnd w:id="3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1939182164"/>
            <w:bookmarkStart w:id="5" w:name="__Fieldmark__6_1939182164"/>
            <w:bookmarkEnd w:id="5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серия: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39_1939182164"/>
            <w:bookmarkStart w:id="7" w:name="__Fieldmark__39_1939182164"/>
            <w:bookmarkEnd w:id="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40_1939182164"/>
            <w:bookmarkStart w:id="9" w:name="__Fieldmark__40_1939182164"/>
            <w:bookmarkEnd w:id="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41_1939182164"/>
            <w:bookmarkStart w:id="11" w:name="__Fieldmark__41_1939182164"/>
            <w:bookmarkEnd w:id="1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2_1939182164"/>
            <w:bookmarkStart w:id="13" w:name="__Fieldmark__42_1939182164"/>
            <w:bookmarkEnd w:id="1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3_1939182164"/>
            <w:bookmarkStart w:id="15" w:name="__Fieldmark__43_1939182164"/>
            <w:bookmarkEnd w:id="1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6" w:name="__Fieldmark__44_1939182164"/>
            <w:bookmarkStart w:id="17" w:name="__Fieldmark__44_1939182164"/>
            <w:bookmarkEnd w:id="1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6_1939182164"/>
            <w:bookmarkStart w:id="19" w:name="__Fieldmark__46_1939182164"/>
            <w:bookmarkEnd w:id="1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7_1939182164"/>
            <w:bookmarkStart w:id="21" w:name="__Fieldmark__47_1939182164"/>
            <w:bookmarkEnd w:id="2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2" w:name="__Fieldmark__51_1939182164"/>
            <w:bookmarkStart w:id="23" w:name="__Fieldmark__51_1939182164"/>
            <w:bookmarkEnd w:id="2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4" w:name="__Fieldmark__52_1939182164"/>
            <w:bookmarkStart w:id="25" w:name="__Fieldmark__52_1939182164"/>
            <w:bookmarkEnd w:id="2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6" w:name="__Fieldmark__53_1939182164"/>
            <w:bookmarkStart w:id="27" w:name="__Fieldmark__53_1939182164"/>
            <w:bookmarkEnd w:id="2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8" w:name="__Fieldmark__54_1939182164"/>
            <w:bookmarkStart w:id="29" w:name="__Fieldmark__54_1939182164"/>
            <w:bookmarkEnd w:id="2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0" w:name="__Fieldmark__55_1939182164"/>
            <w:bookmarkStart w:id="31" w:name="__Fieldmark__55_1939182164"/>
            <w:bookmarkEnd w:id="3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2" w:name="__Fieldmark__56_1939182164"/>
            <w:bookmarkStart w:id="33" w:name="__Fieldmark__56_1939182164"/>
            <w:bookmarkEnd w:id="3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4" w:name="__Fieldmark__59_1939182164"/>
            <w:bookmarkStart w:id="35" w:name="__Fieldmark__59_1939182164"/>
            <w:bookmarkEnd w:id="3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6" w:name="__Fieldmark__60_1939182164"/>
            <w:bookmarkStart w:id="37" w:name="__Fieldmark__60_1939182164"/>
            <w:bookmarkEnd w:id="3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20"/>
        </w:rPr>
        <w:t>СОТРУДНИК ПО ПРИЕМУ ДОКУМЕНТОВ:</w:t>
      </w:r>
      <w:r>
        <w:rPr>
          <w:rFonts w:cs="Arial;Times New Roman" w:ascii="Arial;Times New Roman" w:hAnsi="Arial;Times New Roman"/>
          <w:sz w:val="20"/>
          <w:lang w:val="en-US"/>
        </w:rPr>
        <w:t xml:space="preserve"> </w:t>
      </w:r>
      <w:r>
        <w:rPr>
          <w:rFonts w:cs="Arial;Times New Roman" w:ascii="Arial;Times New Roman" w:hAnsi="Arial;Times New Roman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руб. 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ко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4:00Z</dcterms:modified>
  <cp:revision>3</cp:revision>
  <dc:subject/>
  <dc:title/>
</cp:coreProperties>
</file>